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E Jr Command              TSE Pr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line                     Add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                       ExecMacro("Alig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wordset                  Set(WordSet, ChrSet("0-9A-Za-z_!#$%&amp;`'()-./\@{}~:^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crbuff               ExecMacro("nameclip -copyapp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chart                  Macro in tsejr.ui (mAsciiChar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              BackSp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file                     Beg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line                     Beg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screen                   Beg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line                  ExecMacro("Cen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filename              ChangeCurr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window                 Close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                      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block                   Copy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overblock               CopyBlock(_OVERWRITE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filename             InsertText(CurrFileNam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down                  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left                  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right                 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up                    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                        C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wordset              Set(WordSet, ChrSet("0-9A-Za-z_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ch                       Del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block                 Del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line                     Del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ltword                   DelLeft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rtword                   DelRight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scrbuff                  ExecMacro("nameclip -dele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oeol                    DelToE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tree                     ExecMacro("Tre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                      D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anchor                  MarkStrea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ne                     Dup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file                    Edit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file                     End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line                     End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para                     See "Paragraph Utilitie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creen                   End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crap                ExecScrap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                 Quit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                  SaveAndQuit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block                   Fill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 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place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nonwhite               GotoPos(PosFirstNonWhit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p                        Fl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rev                     Macro in tsejr.ui (mCopyCharAbov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crbuff                  ExecMacro("nameclip -pas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xit                       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ile                       SaveAllAnd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blockbeg                GotoBlock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blockend                GotoBlock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column                  GotoColum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firstline               GotoLin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lastline                GotoLine(NumLine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line                    Goto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quit                      See "Macros for PQuit and GPQuit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b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window                  Resize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ave                       SaveAll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pgdn                    RollDown(Query(WindowRows)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pgup                    RollUp(Query(WindowRows)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window            H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alsearch           ExecMacro("Isrc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ch                     Self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date                  InsertText(GetDateStr(),_INSERT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line                  Insert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time                  InsertText(GetTimeStr(),_INSERT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begline                   (CurrCol()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currchar                  (Chr(CurrChar()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cursorinblock             isCursorIn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line                 (CurrLineLen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ndline                   (CurrChar()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firstline                 (CurrLine()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lastline                  (CurrLine() &gt;= NumLine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word                      is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line                    Join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file                    Kill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down                    Roll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up                      Roll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files                   ExecMacro("ListOpe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                     Liter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file                  ExecMacro("Whe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                      Low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quit                   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quit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qui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read                   Load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record                 RecordKey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write                  SaveKey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menu                    Main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botofscreen             ScrollToRow(Query(WindowRow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ctrofscreen             ScrollToCe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topofscreen             ScrollTo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blockbegin              macro in tsejr.UI  (mMarkBlockBegin() see also ShowMark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blockend                macro in tsejr.UI  (mMarkBlockEnd() see also ShowMark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character               Mark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column                  MarkColum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line                    Mark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word                    Mark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                      ExecMacro("Matc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izewindow              See "MaximizeWindow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menu                   menu in tsejr.ui  (MouseMenu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block                   Move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file                     Replace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equalindent             See "NextEqualIndent" macro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file                    Next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para                    See "Paragragh Utilites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window                  Next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window                   One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              Page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              Page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                      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over                   Paste(_OVERWRITE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quit                       if (not FileChanged() or YesNo("Lose Changes?") == 1) FileChanged(FALSE) QuitFile()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qualindent             See "PrevEqualIndent"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file                    Prev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para                    See "Paragraph Utilities"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position                Prev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window                  Prev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all                    Print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block                  Print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ject                  PrintChar(Chr(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help                   QuickHelp(KeyAssign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                       Abandon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block                   Insert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cmd                   RepeatCm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find                  Repeat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window                Resize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settings             See "SaveSettings RestoreSettings"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                    C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file                    Save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ettings                See "SaveSettings RestoreSettings"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left                  Roll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right                 Roll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down                  Scroll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up                    Scroll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indentmode           Set(AutoIndent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bakups                   Set(MakeBackups,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boxdraw                  Set(LineDrawing,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enterfinds              Set(CenterFinds,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tabwidth                See "SetCTabWidth, SetPTabWidth"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uamarking               PurgeMacro("CUAMark") LoadMacro("CUAMar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ga25                    Set(CurrVideoMode,_25_LINES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ga28                    Set(CurrVideoMode,_28_LINES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ga43                    Set(CurrVideoMode,_43_LINES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termatching            PurgeMacro("insmatch") LoadMacro("insmatc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insmode                  Set(InsertMode,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rintaddff               Set(PrintAddFF,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rintbotmargin           See "SetPrintBotMargin"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rintdevice              See "SetPrintDevice"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rintleftmargin          See "SetPrintLeftMargin"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rintlinespacing         See "SetPrintLineSpacing"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rintpagesize            See "SetPrintPageSize"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rinttopmargin           See "SetPrintTopMargin"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romptfo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tabwidth                See "SetCTabWidth, SetPTabWidth"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margin                  Macro in tsejr.UI (mSetRMargin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cree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cre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oundoff                 Set(Beep,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oundon                  Set(Beep,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yncscroll               PurgeMacro("synchsrc") ExecMacro("synchsr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absexpand               Set(ExpandTabs,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ab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abtype                  Macro in tsejr.ui (TabTypeMenu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vartabstops              See "SetVarTabStops"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wordwrapmode             Set(WordWrap,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                      She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left                   macro in tse.ui (mShiftBlock(0) also see mShift() macr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right                  macro in tse.ui (mShiftBlock(1) also see mShift() macr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entryscreen             ShowEntry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window                Resize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                      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totabs                LoadMacro("tabutil") ExecMacro("enta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check                  ExecMacro("SpellCh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line                   Split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crbuff                ExecMacro("nameclip -cop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chars                   See "SwapChars"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lines                   macro in tsejr.ui (mSwapLine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words                   See "SwapWords"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t                       TabLeft() or macro in tsejr.ui (qeTabLef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rt                       TabRight() or macro in tsejr.ui (qeTabRigh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tospaces                LoadMacro("tabutil") ExecMacro("deta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bakups                Toggle(MakeBack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boxdraw               Toggle(LineDra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boxtype               LineType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centerfinds           Toggle(CenterFi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cuamarking            see "mToggleCuaMarking"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ega28                 Set(CurrVideoMode,iif(Query(CurrVideoMode)&lt;&gt;_25_LINES_,_25_LINES_,_28_LINES_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ega43                 Set(CurrVideoMode,iif(Query(CurrVideoMode)&lt;&gt;_25_LINES_,_25_LINES_,_43_LINES_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entermatching         macro in tsejr.ui (mToggleEnterMatching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indent                Set(AutoIndent,iif(Query(AutoIndent) &lt;&gt; 0,0,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insert                Toggl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printaddff            Toggle(PrintAdd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printlinenumbers      Toggle(PrintLine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printpause            Toggle(Print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promptfo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howcurrchar          ExecMacro("showcur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marttabs             Set(TabType,iif(Query(TabType)&lt;&gt;_SMART_,_SMART_,_SOFT_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ortcaseinsensitive   ToggleSortFla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ortdescending        ToggleSortFlag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yncscroll            ExecMacro("synchsc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tabsexpand            Toggle(Expand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tab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vartabs               Set(TabType,iif(Query(TabType)&lt;&gt;_VARIABLE_,_SOFT_,_VARIABLE_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wordwrap              macro in tsejr.ui (mToggleWordWrap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cursorline              RestoreCursor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ill                      Un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arkblock                 UnMark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                      Upp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ipcopy                 CopyToWinCl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ippaste                PasteFromWinCl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left                    Word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right                   Word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ara                    WrapPar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block                  Save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window                  ZoomWind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cros for PQuit and GP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mQuitFile() macro duplicates the "Lose Changes?" menu from TSE J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Qu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mGPQuit() macro duplicates GPQuit command from TSE Jr. 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s the mQuitFile() macro to duplicate the PQuit command and "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s?" menu from TSE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roc mQuit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l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esNo("Lose Changes? ") =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Changed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GPQu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qtp=set(QuitToPrompt,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mQuitFile()    // call the macro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isp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(QuitToPrompt,q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ragraph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F THE MACROS IN THIS SECTION MUST BE 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SE JR Cmd   MacroName       ShortD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   ---------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dpara      mEndPara()      Move cursor to end of curren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xtpara     mNextPara()     Move cursor to beginning of nex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vpara     mPrevPara()     Positions cursor on first character of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roc FindPreviousBlank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PosFirstNonWhite()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roc FindPreviousNonBlank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PosFirstNonWh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roc FindNextBlank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PosFirstNonWhite()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roc FindNextNonBlank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PosFirstNonWh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roc FindPara(integer prev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col = CurrCol(), cline = Curr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opt[1], s[80] = GetFunctionS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eng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 =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 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ind(s, "ix+" + 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   // unknown type, use line delimited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 until PosFirstNonWhite() or not 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 until not Up() or PosFirstNonWhite()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osFirstNonWhite()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osFirstNonWh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ll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PosFirstNonWhite() == 0 or FindNextBlankLin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FindNextNonBlank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ll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Column(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CurrLine() &lt;&gt; c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roc mPrevPar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FindPara(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roc mNextPar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FindPara(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BegPar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cline, p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ne = Curr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revPar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ne = Curr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xtPar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line &lt;&gt; Curr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Line(p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EndPar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cline = Curr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NextPar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PreviousBlank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PreviousNonBlank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until CurrLine() &lt;= cline or PosFirstNonWhite() or not 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ximiz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s the current window as large as possible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ther open window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mmand differs some from the MaximizeWindow command in TSE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take vertical windows into account when minimizing op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Maximize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d = WindowId(), changed, i,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(Break,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umWindows(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Query(WindowX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Query(Window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umWindows()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 =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GotoWindow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i &lt;&gt;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Query(WindowX1) 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izeWindow(_LEFT_, -Query(ScreenCol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izeWindow(_RIGHT_, -Query(ScreenCol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izeWindow(_LEFT_, Query(ScreenCol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izeWindow(_RIGHT_, Query(ScreenCol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Query(WindowY1) 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izeWindow(_UP_, -Query(ScreenRow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izeWindow(_DOWN_, -Query(ScreenRow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izeWindow(_DOWN_, Query(ScreenRow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izeWindow(_UP_, Query(ScreenRow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oWindow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= ResizeWindow(_UP_, Query(ScreenRows)) |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= ResizeWindow(_DOWN_, -Query(ScreenRows)) |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= ResizeWindow(_LEFT_, Query(ScreenCols)) |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= ResizeWindow(_RIGHT_, -Query(ScreenCols)) |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= Query(WindowX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 = Query(Window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xtEqual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macro duplicates the nextequalindent command in TSE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mmand moves the cursor to the next line whose text sat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me column as the current line.  If the current line is blank,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next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NextEqual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ci = PosFirstNonWh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Down() and ci &lt;&gt; PosFirstNonWh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vEqual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ves the cursor to the previous line whose text starts in the sam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the current line.  If the current line is blank, moves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PrevEqual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ci = PosFirstNonWh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Up() and ci &lt;&gt; PosFirstNonWh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ToggleCua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oggles (ON and OFF) CUA-Style Block Marking Mode.  If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hifted cursor keys can be used to mark non-inclusiv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ToggleCuaMark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sMacroLoaded("cuamar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eMacro("cuamar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Macro("cuamar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CTabWidth, SetPTab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CTab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ts the cursor tab width.  This is the width that is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abRt or TabLt commands are executed and Fixed Tabs mod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PTab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ts the Physical Tab Width.  This determines the width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hysical tab characters found in files are expanded if Physic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xpansion is set ON.  It also determines the number of spa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used for Tabs O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ither pass the tab width you want or a null string fo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promp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SetTabWidth(string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[10] =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Length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Numeric("Tab width:"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ength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(TabWidth, Val(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PrintBo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s the number of lines that are left blank at the bottom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ge during printing. Either pass the print bottom margin you w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null string for the macro to promp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SetPrintBotMargin(string b_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[10] = b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Length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Numeric("Print bottom margin:"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ength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(PrintBotMargin, Val(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PrintTop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mmand specifies the number of lines printed at the to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ge before the text is printed.  Valid values are zero to 20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rint page size is zero, the editor treats the document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ge and the top margin is ignored for all pages excep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ed page. Either pass the print top margin you want or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ing for the macro to promp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SetPrintTopMargin(string t_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[10] = t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Length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Numeric("Print top margin:"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ength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(PrintTopMargin, Val(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PrintLef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s the number of spaces that are printed as a left mar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ginning of each line.  The default is zero. Either pass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ft margin you want or a null string for the macro to promp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SetPrintLeftMargin(string l_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[10] = l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Length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Numeric("Print left margin:"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ength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(PrintLeftMargin, Val(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Print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mmand specifies the number of lines to be print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ge. Valid values are zero to 200.  A value of zero instructs T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 continuously without page breaks. Either pass the pri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ze you want or a null string for the macro to promp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SetPrintPageSize(string p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[10] = p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Length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Numeric("Print page size:"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ength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(PrintPageSize, Val(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PrintLine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ws the setting of the print line spacing, up to a value of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= single-space, 2 = double-space, 3 = triple-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ither pass the print line spacing you want or a null 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macro to promp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SetPrintLineSpacing(string p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[10] = p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Length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Numeric("Print line spacing:"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ength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(PrintLineSpacing, Val(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VarTab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ws the setting of the tab stops used when Variable tab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lected. Either pass the tab stops you want or a null st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cro to promp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SetVarTabStops(string t_st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[70] = t_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Length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("Tab stops:"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ength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(VarTabs, TabSet(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veSettings Restore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veSettings: Saves the current settings of: Insert, Auto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ordWrap, Sound, and Screen Updating. See Restore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storeSettings: Restores settings saved by the SaveSetting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QE_SaveIndent, QE_SaveInsert, QE_SaveWordWrap, QE_Save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aveQESetting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_SaveIndent   = Query(AutoI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_SaveInsert   = Query(In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_SaveWordWrap = Query(WordWr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_SaveSound    = Query(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RestoreQESetting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(AutoIndent, QE_SaveIndent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(Insert    , QE_SaveInsert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(WordWrap  , QE_SaveWordWr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(Beep      , QE_SaveSound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Prin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ws the setting of the default print device.  Choices include P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PT1 through LPT3, or any valid DOS filename. Either pa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want or a nothing for the macro to promp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two macros in this section MUST be 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GetPrintDevi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out[48]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sk("Printer Device Filename:", out) AND Length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(PrintDevice,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SetPrintDevi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amp;PRN"          , Set(PrintDevice, "PR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PT&amp;1"         , Set(PrintDevice, "LPT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PT&amp;2"         , Set(PrintDevice, "LPT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PT&amp;3"         , Set(PrintDevice, "LPT3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sk &amp;File"    , mGetPrintDevi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wap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waps the character at the cursor position with the character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ursor.  The cursor column position does not change.  If,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and is executed, the cursor is in cloumn 1, or is positione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ast non-blank character of the line, then no ac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SwapCha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urrChar() == _BEYOND_EO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Colum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Colum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w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waps the word in which the cursor is positioned with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ord on the current line.  Any "non-word" character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ffected words are preserved.  If, when this command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ursor is not positioned on a character within a word, or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previous word on the current line, then no ac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illWord() and mSwapWords() are REQUIRED for this macro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the current word without going to the dele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Kill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Block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the current word with the previous word (if on sam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mSwapWor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w1[50], w2[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cl = Curr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ark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1 = GetMarked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(WordLeft() AND cl == CurrLin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T Mark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2 = GetMarked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ll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Text(w1, _INSERT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ll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Text(w2, _INSERT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