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expanded the available hooks in version 2.6 of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fessional.  Here is a shortened list of availabl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ok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is needed when using these hooks!!!! 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a list you are no longer in the buffer you were edi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that you execute may have a detrimental effect on T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afe to use in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(), BegLine(), CReturn(), CopyBlock(), Del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ine(), DelToEol(), Down(), EndLine(), Escape(), Lef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(), NextChar(), Paste(), PrevChar(), Right(), SelfInse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Right(), ToggleInsert(), Up(), WordLeft(), Word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use other commands within the hooks, howev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*must* be exercised at all times.  Here ar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must be extremely careful about when using these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y video functions within a promp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store the video system when your macro ends!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inOpen() there _must_ be a PopWinClose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ove to another buffer in your macro, you _must_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origi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LIST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LIST_STARTUP_ hook is called by the List() and lList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tart processing.  One use for this hook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et of keys defined in a keydef so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st() command.  Another use for this hook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bottom lin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add a footer line to the Rec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ist to tell users which keys are available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dify your TSE.UI file.  First, you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dGoto([...]) PROC.  Right before this PROC, you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BuffListAdd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Footer(" {Enter} to Pick, {ESC} to Exit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 the ListAndGoto() PROC find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stIt(title, ma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= GetText(fn_start_col, CurrLineLen() - fn_start_col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pandPath(fn) =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il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BufferId(GetBufferId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Hook(_ON_CHANGING_FIL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dd Hook() and UnHook() calls at the beginning /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you found.  You also need to add a call to UnHook(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to ensure that the proc is UnHooked()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from the list.  Th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LIST_STARTUP_, 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stIt(title, ma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= GetText(fn_start_col, CurrLineLen() - fn_start_col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[...Code removed for brevit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Hook(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(BuffListAd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your TSE.UI file you will now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uffer List and Recent Files windows that te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o Pick, ESC to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LIST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LIST_CLEANUP_ hook is called by the List() and lList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nish processing, before actually return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alled lList() or 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ook to perform the cleanup for any proces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ne during the _LIST_STARTUP_HOOK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ICKFILE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ICKFILE_STARTUP_ hook is called by the PickFile() and Edi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they begin processing.  This event is useful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, setting a window footer, or calling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be able to sor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press &lt;enter&gt; at an empty EditFile prompt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rtIt(str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ickfilesortorder[8] = Set(PickFileSortOrder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_PICK_SOR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PickFileSortOrder, pickfilesort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ef pi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E&gt;  Sortit("e")             //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S&gt;  Sortit("s")             //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D&gt;  Sortit("d")             //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T&gt;  Sortit("t")             /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N&gt;  SortIt("f")             //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ickFileStar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(pick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Footer("Sort by: {Alt} {E}xt, {S}ize, {D}ate, {T}ime, {N}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(_PICKFILESTARTUP_, PickFile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and loading this macro,  the user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y: Alt Ext, Size, Date, Time, Name"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ull up the file picklist from the "File(s) to Ed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 ALT-&lt;letter&gt; key performs the action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E&gt;     - Sorts the lis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S&gt;     - Sorts the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D&gt;     - Sorts the lis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T&gt;     - Sorts the lis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 N&gt;     - Sorts the lis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ICKFILE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ICKFILE_CLEANUP_ hook is called when PickFile(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PickFile() can be called directly,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File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ook to perform the cleanup for any proces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ne during the _PICKFILE_STARTUP_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ROMPT_STAR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ROMPT_STARTUP_ hook is called at the start of the Ask() and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 event is useful for enabling key definitions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oter, or calling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people may want to be able to call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mpt.  To do this, you would want to enable a KeyDe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tarted that has a key definition for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SE.UI you would add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ef AddlPromp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 A&gt;     mAsciiCh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Add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(AddlPromp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modify the WhenLoaded() PR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PROMPT_STARTUP_, mAdd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terface is re-burned into the editor, pressing &lt;AL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mpt will display the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PROMPT_CLEAN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PROMPT_CLEANUP_ hook is called by the Ask() and Read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ish processing.  This is useful for doing an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y be needed because of macros the user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KeyDef that was enabled during the _PROMPT_STARTUP_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_PROMPT_STARTUP_ example above, we enabled a 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_PROMPT_STARTUP_ event.  We don't want the KeyDef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so in the _PROMPT_CLEANUP_ hook, we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End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(AddlPromp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modify the WhenLoaded() PR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PROMPT_CLEANUP_, mEnd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interface is re-burned into the editor, the Key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the _PROMPT_STARTUP_ hook, will automatical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new hooks for TSE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ON_DELCHAR_       � _ON_SELFINSERT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hooks can be very helpful if you want to do an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of your text while you are typing.  Both of these even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igned to them that will wrap the current li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ON_DELCHAR_ hook is called when the following command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, BackSpace, DelRightWord, DelLef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ON_SELFINSERT_ hook is called whenever a characte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ery(WordWrap) 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= Cur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bs(CurrCol() - Query(RightMargin)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a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offse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ne &lt;&gt; CurrLine() and CurrLine() &lt; Query(WindowRows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on DelChar/BackSpace/DelRightWord/DelLe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OnDe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on each cha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a hook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OnSelf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ery(WordWrap) == ON and CurrCol() &gt; Query(RightMargi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Auto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n hooked in the WhenLoaded() proc of the TSE.U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st of normal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ON_DELCHAR_, OnDel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(_ON_SELFINSERT_, OnSelf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