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guage Indenting an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useful features of the SemWare Editor ar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upport handles the formatting of source code.  Us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you don't have to keep track of indentation level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programmers who write a lot of code and want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configuration, the SemWare Editor uses formatting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defined in "The C Programming Language" by Kernig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.  A standard piece of formatted cod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ish to modify this to use a style that i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and easier for some people to read, such as having the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dented in a manner similar to Pascal's begin...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would like to have the braces ind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show you how to modify the TSE User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these styles of indentation in your C programs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upport for other languages is also cover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allow you to define an abbreviation that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into a piece of code or other text.  Additionally,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here to place the cursor in the expanded template.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the Language Support features of TSE to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Templates in Conjunction with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Support and Template Editing facilities in the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re designed to work together.  You may use eith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r Template Editing individually, or both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how TSE's Language Support work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lanation of How Language Support Works"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removing and / or modifying Languag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Making Modifications to the Language Support", "Re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rom Language Support" and "Completely Disabl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" sections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using Template Editing, see the "Template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Support provided in The SemWare Editor consist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ncluded in the user interface for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Language Support in TSE is easy once you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 is implemented.  To simplify the process, we'll talk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upport is implemented.  Next, we'll look at the plac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and how to modify the user interface.  Finally, we'll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dding support for other languages to the exis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mode assumes that AutoIndent is on, and works best if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ST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xplanation of How Language Suppor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maintains a pair of internal settings that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n you are working on a programming file.  The edit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witch from one file to another, and chang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etting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ode - set non-zero _only_ if the file you are working on has a .c, 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pp, .hpp or .java extension, otherwise CMode is se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- set true if you are working on a file with a .ui, .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asm, .pas, .inc, .prg, .c, .h, .cpp, .hpp or .java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Language Mode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&lt;enter&gt;, or type a closing curly-brace (a '}'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checks these settings, and performs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 pressing &lt;Enter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nguage Mode Processing: TSE looks at the Language sett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is true, then TSE checks to see if the first 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is in the keyword list.  If it is TSE ins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 (using the setting of ReturnEqNextLine)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ight once, otherwise TSE insert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Mode Processing: If CMode is true, TSE looks for a '{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ine. If TSE finds a '{', it insert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ing the setting of ReturnEqNextLine) and tabs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TSE insert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you type a '}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Mode Processing: TSE looks at the CMode setting. 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ue, TSE tabs left and then inserts a '}', otherwise 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s '}' character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ocating the Language Support in TSE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Support in TSE is located in three places in the TSE.U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hangingFiles() - Adjusts the Language and CMod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Return()        - Handles Language Mode and CMod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loseBrace()     - Handles CMode indenta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king Modifications to the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modifying the Language Support in The SemWa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bit of familiarity with the SAL Macro Language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eviate this need by providing several common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with replacement source code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/c++/java language mode, we show you how to use any of 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 the OnChangingFiles() proc, set cmode to 1..4 depending on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 - none of the changes below will work unless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cmode sty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/c++/java Styl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  if (con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  if (con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  if (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  if (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sert the following routines, before the mBackspace() 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used to force TabRight to a 'fixed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 mTab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save_tabtype = Query(Tab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(Query(TabType) in _SOFT_, _HARD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_tabtype = Set(TabType, _SOFT_)     // force fixe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(TabType, save_tabtype)              // restore ta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used to force TabLeft to a 'fixed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 mTab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save_tabtype = Set(TabType, _SOFT_)     // force fixe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(TabType, save_tabtype)              // restore ta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Helper routine for mCreturn in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proc LastCloseSquigg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i, p = 0, 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 = 1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t 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2 = PosFirstNonWh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GetText(p2, 1) ==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Helper routine for mCreturn in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proc LineEndsInOpenBrace(integer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osLastNonWhite() ==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Pos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Righ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Curr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_AT_EOL_, _BEYOND_EO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Asc('/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CurrChar(CurrPos() + 1) in Asc('/'), Asc(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p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elete the mCreturn() proc, and replace it with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ncy CarriageReturn command.  Works if language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-05-93 SEM Handle Smart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 mC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p, indent = 0, curpos = CurrP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language and CurrPos() &gt; PosFirstNonWh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mode &lt;&gt; 3 and Pos(Lower(GetFirstWord()), KeyWords) &gt; 0     // line begins with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n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if cmode in 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= Pos('{', GetText(1, CurrPos()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p &gt; 0                                    // line contains a '{' before cu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LineEndsInOpenBrace(p)               // line ends in '{' or ('//' or '/*' follows '{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en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ndent == 0 and cmode in 2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= Pos('}', GetText(1, CurrPos()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p &gt; 0                                    // line contains a '}' before cu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p == PosFirstNonWhite()              // line begins in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ent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tur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nde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urrPos() &lt;&gt; curpos and (cmode in 2,4) and LastCloseSquiggly() == Curr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Pos(cur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if ((Query(Insert) and Query(ReturnEqNextLine) == FALSE) or PosFirstNonWhite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nden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Tab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if indent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Tab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sert this routine just before the existing mCloseBrace() 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handling of { in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 mOpenBr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mode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= iif(Up(), PosFirstNonWhite()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Pos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Text("{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elete the mCloseBrace() proc, and replace it with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handling of } in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 mCloseBr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osFirstNonWhite()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cmode in 1,3) // doesn't work??? or ((cmode in 2,4) and CurrCol() == Query(TabWidth)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Tab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Text(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Finally, add the following key assignment, just before the mCloseBrace() key assign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def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{&gt;                     mOpenBr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ift [&gt;               mOpenBr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mode works better if AutoIndent is on, and even b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is set to ST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dding A New Language to the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language to the language support you will need to d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the file extensions that identify files for tha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any special keywords that TSE should indent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it find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ay you had a language that used '.X' for it'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had two keywords ('xfor' and 'start') that you wanted T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n the OnChangingFiles procedure find the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".ui",".s",".asm",".pas",".inc",".p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ile extension '.X' to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".ui",".s",".asm",".pas",".inc",".prg",".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near the beginning of the TSE.UI file find the KeyWord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lin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KeyWords[] = " case do else elseif for if loop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c repeat switch when whil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keywords to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KeyWords[] =  " case do else elseif for if loop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c repeat switch when while xfor start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KeyWords string cannot exceed 256 characters in leng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add many words to the list, you will ne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s from the provid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 will now work with your new language, as it does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moving a Language from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clude files for a particular language from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andling, just remove the appropriate file extens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hangingFiles() section of your TSE.UI file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ant support for TSE's SAL language you would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".ui",".s",".asm",".pas",".inc",".p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".asm",".pas",".inc",".p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remove any unique keywords for that language from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KeyWords[] = " if else elseif while repeat loop for swit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otherwise proc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come (if you were removing the SAL supp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KeyWords[] = " if else while repeat loop for swit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mpletely Disabling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letely disable the Language Support in The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ll you need to do is comment out the Language Suppor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ChangingFiles() in the TSE.U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ode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case Lower(Curr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   when ".ui",".s", ".si", ".asm",".pas",".inc",".prg", "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       language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   when ".c",".h",".cpp",".hp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       language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       cmode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anguage and CMode settings are set false so mCRetur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loseBrace() won't perform any Language Mode processing or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provide an alternative to typing long sections of tex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 again.  You can type the text once, mark it with a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template system to assign an abbreviatio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the abbreviation, and press the template key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eplace the keyword with the text that you defi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C it is common to do a lot of 'if' statements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xyz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do someth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mplate support in TSE, you could use the abbreviation 'if'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Template Expand key, and have the editor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mplate system could place the cursor on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automatically for you.  You also can associat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e extensions. This is useful if you work in multipl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have the same abbreviation used for template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ow To Creat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had to type the following of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ed to define a template called 'sta' associated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'.X' a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template you w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urn Template support on.  (Select "Template Expansion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the text that you want to define as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rk the text with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 the cursor where you want it to be when the temp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ed, and type "\C".  (In this case, let's say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n the opening parenthesis.  The template would then look lik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\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_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&lt;Ctrl Tab&gt; to pull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'Add Marked Text as Templa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sta' (without the quotes) in the Keyword promp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.X' in the Extens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ow To Expand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a template defined, you can use it when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a Template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sure Template Support is turned on. (Select "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" from the Util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the abbreviation of the Template you want to exp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d press the Template Expand key. (&lt;TAB&gt; is used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for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system automatically replaces the keyword with the templ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efined it, and places the cursor where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sing Templates Instead of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SE's Template Editing you can turn off Language Suppor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to enter control statements in your documents. Langu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ividually removed, or you can disable TSE's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sure that you have all of the templates defined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ble to enter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able as much, or as little of the Language Support as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use Templates in place of the Language Support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, see the "Removing a Language from Language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use Templates in place of Language Suppor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pletely Disabling Language Support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and made one of these modification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's Template Editing facility without using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