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new features in this version of TSE Pro, see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item "What's New in Version 4.2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